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5.02.2024.a.  nr. JV-MAA-1/6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ädemeeste vallas Kabli külas elektrivarustuse rekonstrueerimise käigus on vajalik uue maakaabelliini ehitamine Orajõe metskond 15 kinnistul (reg.osa nr. 4493406, katastritunnus 21303:002:047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R9971 on kooskõlastatud RMK Pärn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7:36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2-04T17:38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